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2103005954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1506150606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2113316184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1687911885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2023639600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851447490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1803605926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2041817674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107103496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1430439955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465448063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1101702258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191181591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356456791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706556021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1972834155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999498201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1862815391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595577505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436333419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66874929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752720468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784602016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317636774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377645562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218072215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1081775661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582896732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148227174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44475081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232973293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115074311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259426544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1553430173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518244644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872912314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726590553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76514287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773510229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514692529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2058589309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1646889952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1045420235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818061528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052508993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17143792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487610671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482449001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1540890288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243778261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2095667168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638695434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558473040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2043667976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550033553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2102067491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812909571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582672111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2102953950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374109629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375276572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317898302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422812548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417540834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1019841799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463452269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470526389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985279541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403542167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910027506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1057259196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804547755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425062494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322671985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106963940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22114528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21775566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