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82459155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738219260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559008960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1132776738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550300657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272081383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718730275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228013790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675360795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944679041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351297436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693434496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687313236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563185574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928567447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1066514628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110308298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7826044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68357072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974504929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273164030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752993535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1598084716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232142595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378731799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958860471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278048681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1617768205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885374608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676719534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1907924160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89047287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51104508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926346683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853936483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140166116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044829548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1138621749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578955771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186302326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1711418515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892816515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980295528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529814680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88017759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737625767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730522858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779875377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1998024422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481856309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1934723012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790093010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292916503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215185180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1287195416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2125588183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489769454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