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1429822548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1928305169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1382594062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1416616607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1756234345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1897195603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985885567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124482140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1765857222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1952592524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1438448151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670352105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1422632460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1419659340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302010502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433908626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1652340557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651894206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2035595038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1070240208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1213032910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1521112585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1660280857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510562121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1933104764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54728688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507764288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123849832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721129825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1160529731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1870588193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2010387903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835156766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927833553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1421165626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860494995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1593326444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1633680956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596205895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1909007311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406323496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640579372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856939155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37035331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825044474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1963866251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1326020015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1798019490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1951260694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1734274390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305527302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662928299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798351133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352209572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488175992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463282389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1152165342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779195131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329870627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