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1329085982"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806456033"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722477386"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1650998464"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635749725"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677029734"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1014110335"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1178689956"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104315561"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440153556"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1300984266"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1849862512"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91802259"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894668805"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1057365707"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61279383"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1798548610"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175134716"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1237441246"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1537115788"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1134542124"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1489460105"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558311369"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636985813"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533804132"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1655683623"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16830186"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1786794330"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563239148"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487149647"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1594916224"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36271322"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374961897"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2057865341"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824597847"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192056840"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1199628196"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1774651082"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1364015406"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1691197675"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1013639743"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368823552"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796682166"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1780028324"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870994522"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237519973"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1044387688"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731357039"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508174561"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984621658"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1398184189"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192948689"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1105698771"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562716415"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