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124764169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444324335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017002753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962610818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793904487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227687536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2009071777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516532468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711627687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717313195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432167000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1138995156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520669679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531446982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631042283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2100944272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1282667041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718997303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2009745768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488047219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900437738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925188911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730942817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946383832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975665016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51676160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355647084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982270257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274108436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135644540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1997759623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2039887091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668996971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414243963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308375038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1236268424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1928278444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854504900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278478800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903284816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1550890293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1741185500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64623957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819339570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1251524598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028439535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1499794869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248743955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542583012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1649948099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476217277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472060362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1672200739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1030454644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1441670839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16977453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914413726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656102710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1346352444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747963700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910338020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892620589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532846685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240026904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787787147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891163313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900986372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903243469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632288609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2671502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753594353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83690821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2109309631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227101497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339867283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538313494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904150476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