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2116531222"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76387145"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83945914"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1714702649"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1302350858"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1895720970"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857971322"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826852393"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189155529"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31631889"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1533257934"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188372690"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734804155"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792472275"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300474119"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471230224"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950799946"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795127636"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1099104006"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1267779701"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870484076"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765354422"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623794026"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566250361"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1005528401"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528115861"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997271446"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972685914"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386846191"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606258923"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2033239582"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425122974"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602622754"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1689681882"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1779574522"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1476015788"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045495060"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1733198362"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160133956"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301073733"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1637299708"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762621533"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504450125"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059841780"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1353034661"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487752391"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350479906"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512986712"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2126457067"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1110264417"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748932565"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1645999248"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659118100"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215290588"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584516106"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841185210"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1569810558"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1446900745"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