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543257592"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083442615"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1454910747"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2042557022"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479124370"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640149316"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333966349"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874941415"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645267066"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748201348"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61240309"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1666314973"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2072244795"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792220791"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032434585"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339552633"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1792574611"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633659393"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628356858"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191107781"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1309317698"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998378295"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131815910"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843819787"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639763450"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1045684132"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687058984"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1025188056"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201128384"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1660502760"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570885140"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512305837"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165128530"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28651854"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147081980"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1541645464"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405249789"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2104976492"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747289313"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77379221"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517273229"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383517897"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507579955"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1799093199"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674582644"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241918050"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963057249"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393210139"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484560793"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1902784956"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991710721"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165526083"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768315655"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1259569306"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1531703663"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526550693"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1506505021"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1464361195"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183663593"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603851396"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446931879"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377118671"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584455857"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139319857"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886283687"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609365502"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1290264306"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1969206170"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1389453683"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1257601255"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497748747"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128665026"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620894179"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2017419902"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554150768"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947501066"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119797948"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693795492"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1670054064"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259222375"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1452716665"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1017481677"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1724317295"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1734172585"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616896378"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786683888"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2080377505"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1264209404"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35951953"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1207768721"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1933857901"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1439503117"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1685751678"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225908256"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952642488"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539166271"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492316959"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2133382890"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695188979"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603773292"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111042164"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1884208973"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1410749094"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1569192859"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1537127584"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670742853"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821057664"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873500336"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410536801"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216677552"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1886774364"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901869322"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2138360026"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434970278"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615981204"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1859618501"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1690965412"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1012723952"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857332332"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1152630097"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778781006"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797836828"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896993947"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263014354"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277683851"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670048588"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338243513"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632905891"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1723712539"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31455631"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2097922355"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943172929"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1802721768"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434139449"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1832609077"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1201639170"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461647653"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1876545080"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439582494"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2043231270"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1706289505"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551190054"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1615301391"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2038057119"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852951280"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1617936595"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949591383"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771240356"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526942675"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1306904837"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1808377189"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2096115547"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2040805005"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833713467"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552973366"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467467394"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622677708"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2084086585"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995498403"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172715362"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777936032"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1114404028"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1187347556"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372954682"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40029522"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1394998993"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894516835"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1651045910"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1236826862"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1371379869"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872491315"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1416689508"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190131148"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311674121"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597027885"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590466581"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1331655419"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1646496608"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287339368"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499548192"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622758930"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2004405439"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726737188"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596534498"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1113173257"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843445768"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1487677164"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655576825"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987262404"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1626701842"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959595765"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1082581531"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09645599"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686103076"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876632818"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712268538"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1472051017"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575992901"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2032726676"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1193902109"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2142624348"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238188769"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2029329628"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287480550"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1768198608"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348619147"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