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276408472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613380136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665998345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1995964270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853898407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1605599104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485967119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78173422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1499800652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1437469958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993947495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708233557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393384045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68931458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1553809815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488918277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91701439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170965339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074807672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622349522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477555030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894935508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402925820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2080823203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200425588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1204558423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144012736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628291798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205104901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709077566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1745897831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1741902408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658702564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403029273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910007874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1227077159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288970468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1317902244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78338978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380274883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2074911421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598841097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1010125479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304024606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755195493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295320945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1722391359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1189066509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520285578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978092894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864394296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1734213008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1294766945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1873804583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122690828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861498394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357844622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394446251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594259188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1748008595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1825480260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2106665945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56110080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461960422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778628275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885847744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650474041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1423946062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1945787521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828957875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740277028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33666326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588005878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944121705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299769316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340009642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2079761963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645427132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1962719726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936152297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44415183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648128060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223073856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2056781105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738427114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618921150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53119881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278559322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1701507139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746794414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2019749058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1976386615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1431805759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704630893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360602344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341080427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053179431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916752569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893733994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115425523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1959885466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2094329132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565430082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305196382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763618919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581769923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73161691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1174698320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106718767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