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691805376"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1325668568"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59858285"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57649596"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1320696357"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1655865148"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339193314"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1219962741"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99336511"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392680473"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792088600"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518257650"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480022552"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508348821"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1472442840"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814687758"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1180207198"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719892459"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839588605"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307935408"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1217741248"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1969638795"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48767082"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1947648799"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2079985578"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1161605154"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1048746190"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1994809873"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1948490908"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756492344"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1894472597"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695586609"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1695814164"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919237791"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1432682311"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1929038162"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460806911"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951615561"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1171915796"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1668517660"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412042860"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1687698063"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1383071665"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190566795"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1626485057"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