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815572251"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764061079"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681236154"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815425900"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1952317138"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1679827390"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1847846281"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543010438"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1858060993"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1670398711"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388650605"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1622499258"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927611778"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70971837"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289553338"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100642110"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153619083"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146164164"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1432325391"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657830210"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887637016"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1283272922"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122746796"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1067541485"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1914947662"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629956021"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1864774645"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1415922643"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629941562"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1310326258"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1479258298"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