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3766480"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999766554"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2024498626"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603542648"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098402704"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1846126281"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348271441"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577324277"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1231237396"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540725076"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30645449"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486303220"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21337516"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593091957"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113492900"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336400321"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2068965459"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434162321"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458757396"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236142727"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420317996"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817909422"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2063011140"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000747931"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427168200"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260724818"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11658596"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252849418"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050236542"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1384558144"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1511600257"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2052871206"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262714790"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1666035843"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867696148"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756497412"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770903132"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638251678"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51582457"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598682767"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1898160"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1700392425"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651266523"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365669379"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317229490"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589148385"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1286658274"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822292148"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148837870"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966221682"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487759370"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724764039"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200928043"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1887932169"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2043317945"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386767957"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665068699"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951117413"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238210454"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451103019"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410786955"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127559820"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462574372"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594708566"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165588618"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600018353"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986638860"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088475128"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417521108"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1288038326"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403477204"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856772408"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482710264"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04448792"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429663091"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363191706"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1914014448"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458731039"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437883273"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495448928"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332074287"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223881618"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435991176"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248114106"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994281809"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476688685"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214660618"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1708440394"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708745221"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679739952"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1638462788"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869089493"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813999296"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