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1442970935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476954079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788999835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1826875843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255051811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341983838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2036892218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802333663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711377158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1839205023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1031549473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461013731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658330261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1858299893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398508745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1044005040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1751893585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768086809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1368243150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024951387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938783268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499469687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990395467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2145514804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493515149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1459248428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2082409209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841126973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951795510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1052718580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1277491881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1582045291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1743645646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617739542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1503924029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1727409301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417494759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557767123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395776086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1697843544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2106252269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1577746477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1223060706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1845911274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2113156028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349404320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121865310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251525126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1384204517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670457907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1079582824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1257129633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1601622229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931597221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2009448675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1495217327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318973062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1572968001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745446763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1733968468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1970271700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905450166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1225475360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