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1827367011"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766361590"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303469281"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745731871"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73579383"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256193622"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146015110"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868297637"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1524214481"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869726693"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230573666"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485257492"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1316916800"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2075033765"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2040057865"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2145523164"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399390542"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1470598509"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2053222568"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1724091127"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568092670"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1667589742"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29832300"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28984359"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513158567"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1713775030"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2103596796"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502774267"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797819085"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879061587"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187963840"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790874996"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1954693877"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1135499932"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1197000493"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2018392570"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859608680"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1544567363"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168902168"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253969310"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962648339"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1578132289"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904602289"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1258289812"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53407068"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401936049"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470067053"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1077577205"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1758938180"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2122400422"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2050602873"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625836081"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730483305"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2066998263"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1477793976"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548501202"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1674334171"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001438254"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1919697020"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1323681739"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2048605482"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720297979"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248621744"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881240653"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843454916"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232316467"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1091017590"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256943422"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781136465"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1071021036"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1632538505"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589918006"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502060475"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705589243"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798750956"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841204843"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616230152"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576039321"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1829878613"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1260029451"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1497694959"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40524518"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46232785"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418378558"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345971594"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9912690"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1817169061"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254298147"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1818867811"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1336078047"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504120692"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1154749050"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334231695"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16953392"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2072599715"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1991285053"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817802998"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440206870"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405219578"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1491056299"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1626821238"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475376285"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1865700879"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995219800"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1280138742"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2010477821"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848249820"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816678844"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1513025658"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982592273"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555083249"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321838212"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916467079"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315596626"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95511233"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147916357"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1352367346"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915270452"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876295669"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532215521"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2016175697"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463878006"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783322263"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354514594"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