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762237167"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1036153930"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1102399987"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878808735"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1321022673"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497507916"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2112533105"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1084818609"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220872119"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1058702932"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