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674340863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818522351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861203852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43345897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348779065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1948599672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606257973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133099950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860705304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1815573625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487359890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675698432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1272128036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761704062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379383576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1964792102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685821084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325063908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1762341329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1643184796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672023092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580602518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1933088885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494850651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541616790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858366214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1588529605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157044554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862410709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202834846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1175140970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2146612940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744151010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1756822034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501357019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1900201185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790856119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887827476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80899629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1839494822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773681340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773311138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671185503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024505645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875392436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372826081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77574095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514097020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1467473231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